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8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углеродистые, так и легированные стали по назначению делятся на конструкционные и инструментальные. При этом конструкционные стали различают обычного качества и качественные, а инструментальные – качественные и высококачественные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721360" cy="509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Цифры «46» штрихкода означают, что предприятие зарегистрировано в России - 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 семьи называется избыточным в ситуации, когда расходы превышают доходы -  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4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чем измеряется сила тока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 ом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 ампер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 вольтах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 ваттах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ность этого вида термообработки заключается в том, что при нагреве углерод растворяется в кристаллах железа. Образуется новый твердый сплав, который при резком охлаждении не успевает перейти в исходное состояние. Какой это вид термической обработки стали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жиг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ормализ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тпуск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Закалка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идам мозаики на изделиях из древесины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Инкрустац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Интарс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аркетр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Блочная мозаи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Брашировани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ревесно-волокнистым плитам и их разновидностям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С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ВП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МДФ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лит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фанер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473"/>
        <w:gridCol w:w="3473"/>
      </w:tblGrid>
      <w:tr>
        <w:trPr>
          <w:trHeight w:val="1876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6732" w:dyaOrig="53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7.1pt;height:93.7pt" filled="f" o:ole="">
                  <v:imagedata r:id="rId4" o:title=""/>
                </v:shape>
                <o:OLEObject Type="Embed" ProgID="" ShapeID="ole_rId3" DrawAspect="Content" ObjectID="_1627643487" r:id="rId3"/>
              </w:objec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те, на какую частоту вращения шпинделя следует настроить станок,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 xml:space="preserve">если обработку заготовки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=19 мм необходимо выполнять при скорости резания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= 30 м/мин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частоты вращения шпинделя станка: </w:t>
      </w:r>
      <w:r>
        <w:rPr>
          <w:lang w:val="en-US" w:eastAsia="en-US"/>
        </w:rPr>
        <w:drawing>
          <wp:inline distT="0" distB="0" distL="0" distR="0">
            <wp:extent cx="1843405" cy="3003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об/мин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микрометров, применяемых в машиностроении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 xml:space="preserve">Перечислите четыре элемента, повышающие твердость и тугоплавкость,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имеют в своем составе твердые сплавы – карбид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названий природных абразивных материалов и их назначения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985"/>
        <w:gridCol w:w="567"/>
        <w:gridCol w:w="6298"/>
      </w:tblGrid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разивный материал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е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меняется для изготовления наждачных бруск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жда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в виде порошков и паст для доводочных материало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у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уется для шлифовальных шкурок на бумажной основе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161"/>
        <w:gridCol w:w="525"/>
        <w:gridCol w:w="5173"/>
      </w:tblGrid>
      <w:tr>
        <w:trPr/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ледовательное и параллельное соединение</w:t>
            </w:r>
          </w:p>
        </w:tc>
        <w:tc>
          <w:tcPr>
            <w:tcW w:w="5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ы силы тока, напряжения, сопротивления для последовательного и параллельного соединения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6684" w:dyaOrig="88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8.6pt" filled="f" o:ole="">
                  <v:imagedata r:id="rId7" o:title=""/>
                </v:shape>
                <o:OLEObject Type="Embed" ProgID="" ShapeID="ole_rId6" DrawAspect="Content" ObjectID="_2011109149" r:id="rId6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 =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I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5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U =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U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object w:dxaOrig="3924" w:dyaOrig="2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2.75pt;height:49.35pt" filled="f" o:ole="">
                  <v:imagedata r:id="rId9" o:title=""/>
                </v:shape>
                <o:OLEObject Type="Embed" ProgID="" ShapeID="ole_rId8" DrawAspect="Content" ObjectID="_180270757" r:id="rId8"/>
              </w:objec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177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R =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+ 1/R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,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гайки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накернить центр отверстия, просверлить отверст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выбрать и разметить заготовк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резать резьбу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тпилить припуски, опилить по контуру, отшлифовать поверхности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выполнить отделку, проконтролировать качеств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тогнуть лапки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, ___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60170" cy="7016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Гайка-барашек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работ по ремонту и обслуживанию автомобиля на станци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ценка технического состояния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емка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выдача-получение задачи на ремонт и обслуживание автомобиля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контроль качества выполненных работ по ремонту и обслуживанию автомобиля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выполнение ремонта автомобиля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шкатул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шкатул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6:50:00Z</dcterms:created>
  <dc:creator>zauch</dc:creator>
  <dc:description/>
  <cp:keywords/>
  <dc:language>en-US</dc:language>
  <cp:lastModifiedBy>user</cp:lastModifiedBy>
  <dcterms:modified xsi:type="dcterms:W3CDTF">2019-09-30T04:31:00Z</dcterms:modified>
  <cp:revision>20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